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40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pie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zeig an und sag die Zahle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називе својих омиљених играчака на немачком језику и да броје до 6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називе играчак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своје омиљене играчк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једноставна упутства за извођење неке вежбе или игр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броји до 6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, математик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казује им једну по једну флеш картицу са бројевима од 1 до 6. Наставник изговара бројеве на немачком језику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zwei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rei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vier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ünf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echs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2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26 и да кажу на српском језику шта виде на слиц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Затим наставник пушта ученицима аудио ЦД број 31. Ученици слушају, понављају бројеве за медведом Бертом и показују на слици одговарајући број. Наставник на крају вежбе похваљује учен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ставник позива ученике да отворе радне свеске на страни 9. Ученици треба да кажу на немачком језику премдет који виде на слици и број који означава колико је предмета на слици. Ученици се јављају, а наставник похваљује ученике и помаже ученицима којима је то потребно.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боје страну 9 у радној свесци. Наставник говори на немачком језику којом бојом треба обоје одређени предмет. Ученици понављају боју на српском језику као знак да су разумели. Наставник обилази ученике и похваљује их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17:32:00Z</dcterms:created>
  <dc:creator>Vera Scekic</dc:creator>
  <dc:description/>
  <cp:keywords/>
  <dc:language>en-US</dc:language>
  <cp:lastModifiedBy>ANA</cp:lastModifiedBy>
  <dcterms:modified xsi:type="dcterms:W3CDTF">2019-04-29T17:39:00Z</dcterms:modified>
  <cp:revision>3</cp:revision>
  <dc:subject/>
  <dc:title/>
</cp:coreProperties>
</file>